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2971800" cy="11099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0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-18pt;width:233.95pt;height:87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940" w:hanging="0"/>
        <w:rPr>
          <w:b/>
          <w:b/>
          <w:bCs/>
          <w:color w:val="000000"/>
          <w:sz w:val="20"/>
          <w:lang w:val="en-US" w:eastAsia="en-US"/>
        </w:rPr>
      </w:pPr>
      <w:r>
        <w:rPr>
          <w:b/>
          <w:bCs/>
          <w:color w:val="000000"/>
          <w:sz w:val="20"/>
          <w:lang w:val="en-US" w:eastAsia="en-US"/>
        </w:rPr>
      </w:r>
    </w:p>
    <w:p>
      <w:pPr>
        <w:pStyle w:val="Normal"/>
        <w:ind w:left="3540" w:firstLine="708"/>
        <w:rPr>
          <w:b/>
          <w:b/>
          <w:bCs/>
          <w:color w:val="000000"/>
        </w:rPr>
      </w:pPr>
      <w:r>
        <w:rPr>
          <w:rFonts w:eastAsia="Arial Narrow"/>
          <w:b/>
          <w:bCs/>
          <w:color w:val="000000"/>
        </w:rPr>
        <w:t xml:space="preserve">             </w:t>
      </w:r>
      <w:r>
        <w:rPr>
          <w:b/>
          <w:bCs/>
          <w:color w:val="000000"/>
        </w:rPr>
        <w:t>viz.  rozdělovník na 2.straně žádosti</w:t>
      </w:r>
    </w:p>
    <w:p>
      <w:pPr>
        <w:pStyle w:val="Normal"/>
        <w:ind w:left="59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9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9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9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ab/>
        <w:tab/>
        <w:t xml:space="preserve">      </w:t>
      </w:r>
    </w:p>
    <w:p>
      <w:pPr>
        <w:pStyle w:val="Normal"/>
        <w:ind w:left="851" w:hanging="851"/>
        <w:rPr>
          <w:rFonts w:cs="Arial"/>
          <w:b/>
          <w:b/>
        </w:rPr>
      </w:pPr>
      <w:r>
        <w:rPr/>
        <w:t xml:space="preserve">Věc:       </w:t>
      </w:r>
      <w:r>
        <w:rPr>
          <w:b/>
          <w:bCs/>
        </w:rPr>
        <w:t>Žádost o vyjádření k projektu „</w:t>
      </w:r>
      <w:r>
        <w:rPr>
          <w:rFonts w:cs="Arial"/>
          <w:b/>
        </w:rPr>
        <w:t xml:space="preserve">Podzemní kontejnery na tříděný odpad, </w:t>
      </w:r>
    </w:p>
    <w:p>
      <w:pPr>
        <w:pStyle w:val="Normal"/>
        <w:ind w:left="851" w:hanging="851"/>
        <w:rPr/>
      </w:pPr>
      <w:r>
        <w:rPr>
          <w:rFonts w:eastAsia="Arial Narrow" w:cs="Arial Narrow"/>
          <w:b/>
        </w:rPr>
        <w:t xml:space="preserve">              </w:t>
      </w:r>
      <w:r>
        <w:rPr>
          <w:rFonts w:cs="Arial"/>
          <w:b/>
        </w:rPr>
        <w:t>Brno – střed, lokalita ul. Kopečná</w:t>
      </w:r>
      <w:r>
        <w:rPr>
          <w:rFonts w:cs="Arial"/>
          <w:b/>
          <w:bCs/>
        </w:rPr>
        <w:t>“</w:t>
      </w:r>
    </w:p>
    <w:p>
      <w:pPr>
        <w:pStyle w:val="Normal"/>
        <w:rPr/>
      </w:pPr>
      <w:r>
        <w:rPr>
          <w:b/>
          <w:bCs/>
        </w:rPr>
        <w:tab/>
        <w:t>Správci inž. sítí – souhlas ke stavbě v ochranném pásmu inž. sítě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/>
        <w:t>Úřad městské části města Brna, Brno – střed uvažuje vybudovat na svém území další stanoviště s podzemními kontejnery pro sběr separovaných složek odpadu: Nové sady - Kopečná, v Brně.</w:t>
      </w:r>
      <w:r>
        <w:rPr>
          <w:rFonts w:cs="Arial"/>
          <w:b/>
          <w:szCs w:val="28"/>
        </w:rPr>
        <w:br/>
      </w:r>
    </w:p>
    <w:p>
      <w:pPr>
        <w:pStyle w:val="Normal"/>
        <w:rPr/>
      </w:pPr>
      <w:r>
        <w:rPr/>
        <w:t>Stanoviště s podzemními kontejnery představuje umístění 3 podzemních kontejnerů – na papír, sklo a PET lahve. Rozměry jednoho kontejnerového stanoviště činí cca 7 x 2,7 m a hloubky max. 3 m. Po stavební stránce tvoří jednotlivé podzemní kontejnery betonové prefabrikáty čtvercového půdorysu, položené na podkladním štěrkopískovém podkladu. Uvnitř čtyřhranných prefabrikátů se nachází nádoby z ocelového plechu, které budou vyprazdňovány speciálním vozem. Podzemní kontejnery fungují již několik let v centru  města Brna – např. na Malinovském nám., Moravském nám., Obilním trhu, Konečném nám.  Stanoviště jsou vybudována i na MČ Brno-sever, ul. Volejníkova, ul. Černopolní, Merhautova atd.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Dovolujeme si Vás požádat o souhlasné vyjádření (případně závazné stanovisko) k  této stavbě. V případě, že souhlas se stavbou vydat nemůžete, sdělte nám podmínky za kterých souhlas vydáte (nejlépe do níže uvedeného emailu). Pokusíme se Vaše podmínky zapracovat do dokumentace a obratem předložit  ke schvál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ávce inženýrských sítí žádáme též o souhlas se stavbou v ochranném pásmu inž. sít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ba dle stavebního zákona nevyžaduje závazné stanovisko orgánu územního plánování. Jednotlivé odbory MMB žádáme, aby do svých vyjádření nepsali požadavek na vyjádření OI MMB. Stavební z</w:t>
      </w:r>
      <w:r>
        <w:rPr>
          <w:rFonts w:cs="Arial"/>
        </w:rPr>
        <w:t xml:space="preserve">ábor s podzemními kontejnery činí 39 m2 a dle obecní  Vyhl. 8/2009 ve znění Vyhl. 12/2014 čl. 3 je tato plocha menší než 40 m2 a délky 30 m, což řadí stavbu mezi stavby nepodléhající koordinaci staveb ve městě Brně. </w:t>
      </w:r>
      <w:r>
        <w:rPr>
          <w:rFonts w:cs="Arial"/>
          <w:b/>
          <w:bCs/>
        </w:rPr>
        <w:t>MMB nežádáme o koordinované stanovisko.</w:t>
      </w:r>
      <w:r>
        <w:rPr>
          <w:rFonts w:cs="Arial"/>
        </w:rPr>
        <w:t xml:space="preserve"> Jednotlivým odborům MMB, dle rozdělovníku, zasíláme samostatnou žádost.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aše vyjádření bude sloužit jako závazné stanovisko pro vydání povolení stavby stavebním úřadem ÚMČ Brno - střed (územní souhlas nebo územní rozhodnutí). Pro podání žádosti o územní souhlas stavby Vás žádáme rovněž o potvrzení situace stavb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příloze zasíláme projektovou dokumenta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Vaše vyjádření předem děkujeme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>Ing.  Kazimír Horák, Barvy 779/36, 638 00 Brno</w:t>
      </w:r>
    </w:p>
    <w:p>
      <w:pPr>
        <w:pStyle w:val="Normal"/>
        <w:rPr/>
      </w:pPr>
      <w:r>
        <w:rPr/>
        <w:tab/>
        <w:tab/>
        <w:tab/>
        <w:tab/>
        <w:tab/>
        <w:t xml:space="preserve">email: </w:t>
      </w:r>
      <w:hyperlink r:id="rId2">
        <w:r>
          <w:rPr>
            <w:rStyle w:val="InternetLink"/>
          </w:rPr>
          <w:t>horakkaz@volny.cz</w:t>
        </w:r>
      </w:hyperlink>
      <w:r>
        <w:rPr/>
        <w:t xml:space="preserve">, tel.:608 341 032, č.dat.schr.: fjdemvn  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Brně :  5.5..20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zdělovník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4328"/>
        <w:gridCol w:w="2551"/>
        <w:gridCol w:w="1134"/>
        <w:gridCol w:w="993"/>
      </w:tblGrid>
      <w:tr>
        <w:trPr>
          <w:trHeight w:val="5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P.Č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resát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Ul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S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3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ěsto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rPr/>
            </w:pPr>
            <w:r>
              <w:rPr/>
              <w:t>1</w:t>
            </w:r>
          </w:p>
        </w:tc>
        <w:tc>
          <w:tcPr>
            <w:tcW w:w="4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rněnské komunikace a.s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nneská třída 1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7 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rno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rPr/>
            </w:pPr>
            <w:r>
              <w:rPr/>
              <w:t>2</w:t>
            </w:r>
          </w:p>
        </w:tc>
        <w:tc>
          <w:tcPr>
            <w:tcW w:w="4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al Telecom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lektronick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rPr/>
            </w:pPr>
            <w:r>
              <w:rPr/>
              <w:t>3</w:t>
            </w:r>
          </w:p>
        </w:tc>
        <w:tc>
          <w:tcPr>
            <w:tcW w:w="4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HS JMK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eřábkova 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2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rno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rPr/>
            </w:pPr>
            <w:r>
              <w:rPr/>
              <w:t>4</w:t>
            </w:r>
          </w:p>
        </w:tc>
        <w:tc>
          <w:tcPr>
            <w:tcW w:w="4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MB, Odbor životního prostředí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unicova 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601 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rno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rPr/>
            </w:pPr>
            <w:r>
              <w:rPr/>
              <w:t>5</w:t>
            </w:r>
          </w:p>
        </w:tc>
        <w:tc>
          <w:tcPr>
            <w:tcW w:w="4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MB, Odbor dopravy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unicova 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601 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rno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rPr/>
            </w:pPr>
            <w:r>
              <w:rPr/>
              <w:t>6</w:t>
            </w:r>
          </w:p>
        </w:tc>
        <w:tc>
          <w:tcPr>
            <w:tcW w:w="4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MB, Odbor majetkový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alinovského nám. 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1 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rno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rPr/>
            </w:pPr>
            <w:r>
              <w:rPr/>
              <w:t>7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MB, Odbor památkové péč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alinovského nám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1 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rno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rPr/>
            </w:pPr>
            <w:r>
              <w:rPr/>
              <w:t>8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inisterstvo obrany Č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atovou službo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rPr/>
            </w:pPr>
            <w:r>
              <w:rPr/>
              <w:t>9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AKO Br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mail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rPr/>
            </w:pPr>
            <w:r>
              <w:rPr/>
              <w:t>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Č Brno – střed, Odbor dopravy a majetk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ěnínská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1 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rno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rPr/>
            </w:pPr>
            <w:r>
              <w:rPr/>
              <w:t>11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asNet, s.r.o. (VB k pozemku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lektronic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93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TSTextTAbulka">
    <w:name w:val="TS Text TAbulka"/>
    <w:qFormat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Zkladntextodsazen3Char">
    <w:name w:val="Základní text odsazený 3 Char"/>
    <w:qFormat/>
    <w:rPr>
      <w:rFonts w:ascii="Arial Narrow" w:hAnsi="Arial Narrow" w:cs="Arial Narrow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rakkaz@volny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6:56:00Z</dcterms:created>
  <dc:creator>Kazimír Horák</dc:creator>
  <dc:description/>
  <cp:keywords/>
  <dc:language>en-US</dc:language>
  <cp:lastModifiedBy>Kazimír Horák</cp:lastModifiedBy>
  <cp:lastPrinted>2012-09-09T23:46:00Z</cp:lastPrinted>
  <dcterms:modified xsi:type="dcterms:W3CDTF">2021-05-05T16:56:00Z</dcterms:modified>
  <cp:revision>2</cp:revision>
  <dc:subject/>
  <dc:title>Věc:  Žádost o zaslání existence inženýrských sítí Vaší společn</dc:title>
</cp:coreProperties>
</file>